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0" w:hanging="0"/>
        <w:jc w:val="center"/>
        <w:rPr>
          <w:sz w:val="36"/>
        </w:rPr>
      </w:pPr>
      <w:r>
        <w:rPr>
          <w:sz w:val="36"/>
        </w:rPr>
        <w:t>Oceanographer Fish Cou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are an oceanographer and must find out how many ocean creatures are in the area that you are observ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 will need: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encil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ath Journ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 Make the following chart in your Math Journal: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8840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5pt" to="169.2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33350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5pt" to="234pt,5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imate</w:t>
        <w:tab/>
        <w:t>Actual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86360</wp:posOffset>
                </wp:positionV>
                <wp:extent cx="39319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.8pt" to="305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ber of ocean creatur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imate the number of ocean creatures in the jar.  Write it in your journal in the Estimate colum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ur the ocean creatures out of the jar and count them by 1s.  Record the number in the Actual column in your journ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s your estimate higher or lower than the actual number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rite the following sentence underneath the chart in your journal: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My estimate was __________ than the actual number of ocean creatures.”  Write higher or lower in the spa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nt the ocean creatures by 2s, then by 5s, and then by 10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many groups of 10 do you have?  Record this in your math journal.  Write:  “There are _____ groups of 10”.  How many do you have left over?  Write:  “There are ______ left over.”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object w:dxaOrig="8064" w:dyaOrig="2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2.7pt;width:270pt;height:95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18191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8:12:00Z</dcterms:created>
  <dc:creator>Hema</dc:creator>
  <dc:description/>
  <dc:language>en-US</dc:language>
  <cp:lastModifiedBy>Hema</cp:lastModifiedBy>
  <cp:lastPrinted>2004-02-12T14:40:00Z</cp:lastPrinted>
  <dcterms:modified xsi:type="dcterms:W3CDTF">2004-03-10T08:12:00Z</dcterms:modified>
  <cp:revision>2</cp:revision>
  <dc:subject/>
  <dc:title>Oceans</dc:title>
</cp:coreProperties>
</file>