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00400" cy="1181100"/>
            <wp:effectExtent l="0" t="0" r="0" b="0"/>
            <wp:docPr id="1" name="m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i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Patterns Rubric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w response (1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dium response (2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gh response (3)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) Criteria for comparing non-numerical pattern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d not chose correct patter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uplicated pattern correct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d not extend the pattern correctly or create a different patter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 explana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ose correct patter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uplicated pattern correct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d not extend the pattern correctly or create a different patter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rPr/>
            </w:pPr>
            <w:r>
              <w:rPr/>
              <w:t>Did not explain difference clearl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ose correct patter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uplicated pattern correct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tended the pattern correctl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reated a different patter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d an appropriate explanation</w:t>
            </w:r>
          </w:p>
        </w:tc>
      </w:tr>
      <w:tr>
        <w:trPr>
          <w:trHeight w:val="56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spons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) Criteria for identifying and supplying missing elements in a non-numerical pattern.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es not identify missing ele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pplies more than one ele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Unable to describe in words the missing element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rly describes incorrect missing ele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es not describe missing element clearly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rrectly describes 2 of 3 missing elemen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dentifies missing elem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cribes missing element clearly in words</w:t>
            </w:r>
          </w:p>
        </w:tc>
      </w:tr>
      <w:tr>
        <w:trPr>
          <w:trHeight w:val="567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6770</wp:posOffset>
                </wp:positionH>
                <wp:positionV relativeFrom="paragraph">
                  <wp:posOffset>255270</wp:posOffset>
                </wp:positionV>
                <wp:extent cx="4552315" cy="4184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tal:_______ of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45pt;height:32.95pt;mso-wrap-distance-left:9.05pt;mso-wrap-distance-right:9.05pt;mso-wrap-distance-top:0pt;mso-wrap-distance-bottom:0pt;margin-top:20.1pt;mso-position-vertical-relative:text;margin-left:165.1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otal:_______ of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erlin Sans FB Demi" w:hAnsi="Berlin Sans FB Demi" w:cs="Berlin Sans FB Demi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8:16:00Z</dcterms:created>
  <dc:creator>Hema</dc:creator>
  <dc:description/>
  <dc:language>en-US</dc:language>
  <cp:lastModifiedBy>Hema</cp:lastModifiedBy>
  <cp:lastPrinted>2004-02-10T02:56:00Z</cp:lastPrinted>
  <dcterms:modified xsi:type="dcterms:W3CDTF">2004-02-10T09:02:00Z</dcterms:modified>
  <cp:revision>1</cp:revision>
  <dc:subject/>
  <dc:title> </dc:title>
</cp:coreProperties>
</file>